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  <w:szCs w:val="40"/>
        </w:rPr>
        <w:t>Leander I.S.D. Name That Book Reading Contest</w:t>
      </w:r>
    </w:p>
    <w:p>
      <w:pPr>
        <w:pStyle w:val="Subtitl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Rules and Regulations</w:t>
      </w:r>
    </w:p>
    <w:p>
      <w:pPr>
        <w:pStyle w:val="Subtitl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Heading1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ligibility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Students in grades 3-5 may participate in the Elementary School Competitio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Five students will represent each school entered in the contest – four team members and one official alternat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One student will serve as Captai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students from the school may come to observe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Name That Book Reading 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The official Texas Bluebonnet Reading List of </w:t>
      </w:r>
      <w:r>
        <w:rPr>
          <w:rFonts w:cs="Comic Sans MS" w:ascii="Comic Sans MS" w:hAnsi="Comic Sans MS"/>
          <w:color w:val="000000"/>
        </w:rPr>
        <w:t>20 b</w:t>
      </w:r>
      <w:r>
        <w:rPr>
          <w:rFonts w:cs="Comic Sans MS" w:ascii="Comic Sans MS" w:hAnsi="Comic Sans MS"/>
        </w:rPr>
        <w:t>ooks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rocedur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The announcer will read the questions as they are displayed on a scre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There will be a set of multiple-choice answers for each questio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fter the question has been read, the teams will have 30 seconds to discuss and lock in their answer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nswers will be entered electronically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Every team will answer each question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s soon as all teams have answered, the announcer will move on to the next question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At the end of each round, scores will be announced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</w:t>
      </w:r>
      <w:r>
        <w:rPr>
          <w:rFonts w:cs="Comic Sans MS" w:ascii="Comic Sans MS" w:hAnsi="Comic Sans MS"/>
        </w:rPr>
        <w:t>A round will consist of ten question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The Battle of the Books will last for 30 minutes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In the case of a tie at the end of 30 minutes, 3 additional questions will be asked of the tied teams.</w:t>
      </w:r>
    </w:p>
    <w:p>
      <w:pPr>
        <w:pStyle w:val="Heading2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ward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ach participant will receive a certificate, a medal and a paperback book. 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If you are interested in participating, please see Mrs. Porter for a permission slip. This year’s contest will be held May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t 4:00 PM in the Knowles Elementary MP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eastAsia="Arial Unicode MS"/>
      <w:kern w:val="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2:00Z</dcterms:created>
  <dc:creator>test</dc:creator>
  <dc:description/>
  <dc:language>en-US</dc:language>
  <cp:lastModifiedBy>Damita Porter</cp:lastModifiedBy>
  <dcterms:modified xsi:type="dcterms:W3CDTF">2008-04-22T20:33:00Z</dcterms:modified>
  <cp:revision>5</cp:revision>
  <dc:subject/>
  <dc:title>Name That Book</dc:title>
</cp:coreProperties>
</file>